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ссии по определению размера  пенсии  за  выслугу  л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РОТОКОЛ № 1        от  22.10</w:t>
      </w:r>
      <w:r>
        <w:rPr/>
        <w:t>.2014г</w:t>
      </w:r>
      <w:r>
        <w:rPr>
          <w:b/>
        </w:rPr>
        <w:t xml:space="preserve">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На заседании комиссии присутствовали:</w:t>
      </w:r>
    </w:p>
    <w:p>
      <w:pPr>
        <w:pStyle w:val="Normal"/>
        <w:rPr/>
      </w:pPr>
      <w:r>
        <w:rPr/>
        <w:t xml:space="preserve">              </w:t>
      </w:r>
      <w:r>
        <w:rPr/>
        <w:t>Макаренко С.И - председатель комиссии</w:t>
      </w:r>
    </w:p>
    <w:p>
      <w:pPr>
        <w:pStyle w:val="Normal"/>
        <w:rPr/>
      </w:pPr>
      <w:r>
        <w:rPr/>
        <w:t xml:space="preserve">               </w:t>
      </w:r>
      <w:r>
        <w:rPr/>
        <w:t>Шварова И.В.. – зам председателя комиссии</w:t>
      </w:r>
    </w:p>
    <w:p>
      <w:pPr>
        <w:pStyle w:val="Normal"/>
        <w:rPr/>
      </w:pPr>
      <w:r>
        <w:rPr/>
        <w:t xml:space="preserve">               </w:t>
      </w:r>
      <w:r>
        <w:rPr/>
        <w:t>Ломко Т.А. - секретарь комиссии</w:t>
      </w:r>
    </w:p>
    <w:p>
      <w:pPr>
        <w:pStyle w:val="Normal"/>
        <w:rPr/>
      </w:pPr>
      <w:r>
        <w:rPr/>
        <w:t xml:space="preserve">                </w:t>
      </w:r>
      <w:r>
        <w:rPr/>
        <w:t>Лещева Л.М...-  члены комиссии</w:t>
      </w:r>
    </w:p>
    <w:p>
      <w:pPr>
        <w:pStyle w:val="Normal"/>
        <w:rPr/>
      </w:pPr>
      <w:r>
        <w:rPr/>
        <w:t xml:space="preserve">               </w:t>
      </w:r>
      <w:r>
        <w:rPr/>
        <w:t>Пашкова Л.Н. член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В  соответствии с Законом  Брянской области «О муниципальной службе», Положением «О порядке установления, выплаты и перерасчета пенсии за выслугу лет лицам, замещающим выборные муниципальные должности и должности муниципальной службы Беловодского сельского поселения», утвержденного решением  Беловодского сельского Совета народных депутатов от 24.12.2008г № 124,    распоряжением  от  08.10.2014г №  34 «Об установлении пенсии за выслугу лет Жогин М.П.  , комиссия по определению размера муниципальной пенсии  Беловодской сельской админист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а :</w:t>
      </w:r>
    </w:p>
    <w:p>
      <w:pPr>
        <w:pStyle w:val="Normal"/>
        <w:rPr/>
      </w:pPr>
      <w:r>
        <w:rPr/>
        <w:t xml:space="preserve">           </w:t>
      </w:r>
      <w:r>
        <w:rPr/>
        <w:t>1.   Определить Жогину Михаилу Павловичу к трудовой пенсии по старости в размере 7169 рублей 61 коп. в месяц пенсию за выслугу лет в размере  3729 руб.75 коп. в месяц, исходя из общей суммы трудовой пенсии и пенсии за выслугу лет в размере 10899 руб. 36 коп., составляющей  45 процентов среднемесячного денежного содержания 24220 руб. 80 коп. с 30 сентября  2014 года.</w:t>
      </w:r>
    </w:p>
    <w:p>
      <w:pPr>
        <w:pStyle w:val="Normal"/>
        <w:rPr/>
      </w:pPr>
      <w:r>
        <w:rPr/>
        <w:t xml:space="preserve">         </w:t>
      </w:r>
      <w:r>
        <w:rPr/>
        <w:t>2.   Бухгалтеру  Беловодской  сельской  администрации  производить  выплату  пенсии  за  выслугу  лет Жогину  Михаилу  Павловичу  в  размере  3729 рублей  75 коп. ежемесячно  с 30.09.2014 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Председатель комиссии                                     Макаренко С.И..</w:t>
      </w:r>
    </w:p>
    <w:p>
      <w:pPr>
        <w:pStyle w:val="Normal"/>
        <w:ind w:firstLine="708"/>
        <w:rPr/>
      </w:pPr>
      <w:r>
        <w:rPr/>
        <w:t>Зам председателя комиссии                              Шварова И.В.</w:t>
      </w:r>
    </w:p>
    <w:p>
      <w:pPr>
        <w:pStyle w:val="Normal"/>
        <w:ind w:firstLine="708"/>
        <w:rPr/>
      </w:pPr>
      <w:r>
        <w:rPr/>
        <w:t>Секретарь  комиссии                                         Ломко Т.А.</w:t>
      </w:r>
    </w:p>
    <w:p>
      <w:pPr>
        <w:pStyle w:val="Normal"/>
        <w:rPr/>
      </w:pPr>
      <w:r>
        <w:rPr/>
        <w:t xml:space="preserve">             </w:t>
      </w:r>
      <w:r>
        <w:rPr/>
        <w:t>Член комиссии                                                  Пашкова Л. Н.</w:t>
      </w:r>
    </w:p>
    <w:p>
      <w:pPr>
        <w:pStyle w:val="Normal"/>
        <w:rPr/>
      </w:pPr>
      <w:r>
        <w:rPr/>
        <w:t xml:space="preserve">             </w:t>
      </w:r>
      <w:r>
        <w:rPr/>
        <w:t>Член комиссии                                                   Лещева Л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ФЕДЕРАЦИЯ</w:t>
        <w:br/>
        <w:t>БРЯНСКАЯ  ОБЛАСТЬ   МГЛИНСКИЙ  РАЙОН</w:t>
        <w:br/>
        <w:t>БЕЛОВОДСКАЯ  СЕЛЬСКАЯ  АДМИН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  22.10. 2014год №  36</w:t>
      </w:r>
    </w:p>
    <w:p>
      <w:pPr>
        <w:pStyle w:val="Normal"/>
        <w:rPr/>
      </w:pPr>
      <w:r>
        <w:rPr/>
        <w:t>п.Белово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В  соответствии с Законом  Брянской области «О муниципальной службе», Положением «О порядке установления, выплаты и перерасчета пенсии за выслугу лет лицам, замещающим выборные муниципальные должности и должности муниципальной службы Беловодского сельского поселения «, утвержденного решением  Беловодского сельского Совета народных депутатов от 24.12.2008г № 124 , распоряжения  № 34, от 08.10.2014 года  Об  установлении пенсии  за  выслугу  лет Жогина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.    Определить Жогину Михаилу Павловичу к трудовой пенсии по старости в размере 7169 рублей 61 коп. в месяц пенсию за выслугу лет в размере  3729 руб.75 коп. в месяц, исходя из общей суммы трудовой пенсии и пенсии за выслугу лет в размере 10899 руб. 36 коп., составляющей  45 процентов среднемесячного денежного содержания 24220 руб. 80 коп. с 30 сентября  2014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Глава  Беловодской с/а                                               Макаренко С.И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22:00Z</dcterms:created>
  <dc:creator>Pre_Installed User</dc:creator>
  <dc:description/>
  <cp:keywords/>
  <dc:language>en-US</dc:language>
  <cp:lastModifiedBy>вася</cp:lastModifiedBy>
  <cp:lastPrinted>2004-01-01T00:40:00Z</cp:lastPrinted>
  <dcterms:modified xsi:type="dcterms:W3CDTF">2003-12-31T21:44:00Z</dcterms:modified>
  <cp:revision>16</cp:revision>
  <dc:subject/>
  <dc:title>                                                                                                  </dc:title>
</cp:coreProperties>
</file>